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 Liceum Ogólnokształcące im. Henryka Sienkiewicza w Malborku</w:t>
      </w:r>
    </w:p>
    <w:p>
      <w:pPr>
        <w:pStyle w:val="Normal"/>
        <w:widowControl w:val="false"/>
        <w:autoSpaceDE w:val="false"/>
        <w:spacing w:lineRule="exact" w:line="27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Przedmiotowy System Oceniania  -  Historia</w:t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60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1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Ocenie podlega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najomość i rozumienie treści programowych.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11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pisywanie zjawisk i procesów historycznych z użyciem terminologii stosowanej w naukach humanistycznych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Znajomość faktów oraz dostrzeganie skutków i zjawisk historycznych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najomość i ocena postaci historyczn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35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jomość dorobku kulturalnego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posługiwania się mapą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35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analizy tekstów źródłowych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40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miejętność wykorzystania związków przyczynowo – skutko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35" w:before="0" w:after="0"/>
        <w:ind w:left="24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iejętność samodzielnego poszukiwania informacji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ynchronizacja wydarzeń w Polsce, w Europie i na świecie. 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2. Zasady ogólne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7" w:leader="none"/>
        </w:tabs>
        <w:overflowPunct w:val="false"/>
        <w:autoSpaceDE w:val="false"/>
        <w:spacing w:lineRule="auto" w:line="211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ceny wystawione  przez nauczyciela są jawne dla ucznia, jego rodziców lub prawnych opiekunów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7" w:leader="none"/>
        </w:tabs>
        <w:overflowPunct w:val="false"/>
        <w:autoSpaceDE w:val="false"/>
        <w:spacing w:lineRule="auto" w:line="211" w:before="0" w:after="0"/>
        <w:ind w:left="420" w:hanging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czeń może zgłosić nieprzygotowanie do lekcji 1 raz w semestrze. Nie dotyczy to zapowiedzianych wcześniej  prac klasowych, sprawdzianów i kartkówek.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ieprzygotowanie obejmuje: odpowiedź, niezapowiedzianą kartkówkę, brak zadania domowego, brak zeszytu, brak materiałów ćwiczeniowych.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38" w:leader="none"/>
        </w:tabs>
        <w:overflowPunct w:val="false"/>
        <w:autoSpaceDE w:val="false"/>
        <w:spacing w:lineRule="auto" w:line="211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zeń ma obowiązek prowadzenia zeszytu przedmiotowego. Zeszyt nie podlega ocenie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7" w:leader="none"/>
        </w:tabs>
        <w:overflowPunct w:val="false"/>
        <w:autoSpaceDE w:val="false"/>
        <w:spacing w:lineRule="auto" w:line="22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rak lub odpisywanie zadań domowych, korzystanie z niedozwolonych źródeł w czasie prac pisemnych, oddawanie do oceny prac nie napisanych samodzielnie, plagiatów z Internetu równa się ocenie niedostatecznej.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2" w:leader="none"/>
        </w:tabs>
        <w:overflowPunct w:val="false"/>
        <w:autoSpaceDE w:val="false"/>
        <w:spacing w:lineRule="auto" w:line="213" w:before="0" w:after="0"/>
        <w:ind w:left="420" w:hanging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ace pisemne napisane nieczytelnie lub rażąco nieestetyczne nie podlegają ocenianiu (ocena niedostateczna) chyba, że uczeń ma orzeczenie poradni o dysfunkcjach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0" w:leader="none"/>
        </w:tabs>
        <w:overflowPunct w:val="false"/>
        <w:autoSpaceDE w:val="false"/>
        <w:spacing w:lineRule="auto" w:line="235" w:before="0" w:after="0"/>
        <w:ind w:left="240" w:hanging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czeń, który opuścił więcej niż 50% zajęć w semestrze może być nieklasyfikowany.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0" w:hanging="42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8. Prace klasowe i sprawdziany są obowiązkowe. Jeśli uczeń opuścił pracę klasową lub sprawdzian z przyczyn losowych (dłuższa nieobecność w szkole) powinien napisać go w terminie uzgodnionym z nauczycielem. </w:t>
      </w:r>
      <w:r>
        <w:rPr>
          <w:rFonts w:cs="Times New Roman" w:ascii="Times New Roman" w:hAnsi="Times New Roman"/>
          <w:sz w:val="24"/>
          <w:szCs w:val="24"/>
        </w:rPr>
        <w:t>W przeciwnym przypadku otrzymuje ocenę niedostateczną.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1" w:leader="none"/>
        </w:tabs>
        <w:overflowPunct w:val="false"/>
        <w:autoSpaceDE w:val="false"/>
        <w:spacing w:lineRule="auto" w:line="213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ace klasowe i sprawdziany są zapowiedziane co najmniej tydzień wcześniej i zapisane w dzienniku lekcyjnym. 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4" w:leader="none"/>
        </w:tabs>
        <w:overflowPunct w:val="false"/>
        <w:autoSpaceDE w:val="false"/>
        <w:spacing w:lineRule="auto" w:line="213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rzypadku nieobecności nauczyciela w dniu zapowiedzianego sprawdzianu sprawdzian zostaje przesunięty na termin nowo uzgodniony z klasą, przy czym nie obowiązuje tydzień wyprzedzenia. </w:t>
      </w:r>
    </w:p>
    <w:p>
      <w:pPr>
        <w:sectPr>
          <w:type w:val="nextPage"/>
          <w:pgSz w:w="11906" w:h="16838"/>
          <w:pgMar w:left="720" w:right="720" w:gutter="0" w:header="0" w:top="717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220" w:before="0" w:after="0"/>
        <w:ind w:left="353" w:right="2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zeń ma prawo do poprawy oceny niedostatecznej (dopuszczającej - za zgodą nauczyciela) ze  sprawdzianu podsumowującego większą partię materiału w formie i terminie uzgodnionym z nauczycielem. Nie zgłoszenie się ucznia w wyznaczonym terminie jest równoznaczne z utrzym</w:t>
      </w:r>
      <w:bookmarkStart w:id="0" w:name="page3"/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>aniem oceny.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6" w:leader="none"/>
        </w:tabs>
        <w:overflowPunct w:val="false"/>
        <w:autoSpaceDE w:val="false"/>
        <w:spacing w:lineRule="auto" w:line="213" w:before="0" w:after="0"/>
        <w:ind w:left="420" w:right="40" w:hanging="4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czeń, który otrzymał ocenę niedostateczną za nieuczciwe zachowanie na sprawdzianie (odpisywanie, rozmawianie, posiadanie „ściągi” itp.) traci prawo do jej poprawiania.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overflowPunct w:val="false"/>
        <w:autoSpaceDE w:val="false"/>
        <w:spacing w:lineRule="auto" w:line="211" w:before="0" w:after="0"/>
        <w:ind w:left="420" w:hanging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dpowiedzi pisemne (kartkówki) dotyczą trzech ostatnich tematów  i nie muszą być zapowiadane przez nauczyciela. Sprawdzają przygotowanie uczniów do lekcji bieżącej. Uczeń nie może  poprawiać oceny niedostatecznej otrzymanej z tej formy sprawdzania wiedzy.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20" w:right="20" w:hanging="42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4. Termin podania wyników kartkówki, sprawdzianu nie powinien przekraczać trzech tygodni od czasu jego przeprowadzenia (może być przedłużony z powodu nieobecności nauczyciela lub klasy w szkole, ewentualnie przesunięty na termin uzgodniony z klasą).</w:t>
      </w:r>
    </w:p>
    <w:p>
      <w:pPr>
        <w:pStyle w:val="Normal"/>
        <w:widowControl w:val="false"/>
        <w:autoSpaceDE w:val="false"/>
        <w:spacing w:lineRule="exact" w:line="57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5. Prace pisemne po ocenieniu nauczyciel udostępnia uczniom do wglądu, omawia błędy a następnie przechowuje je do końca roku szkolnego i udostępnia w razie potrzeby rodzicom lub opiekunom prawnym ucznia.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6.Warunki i tryb uzyskania wyższej(o jeden stopień) niż przewidywana rocznej oceny klasyfikacyjnej ustala nauczyciel biorąc pod uwagę: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0" w:leader="none"/>
        </w:tabs>
        <w:overflowPunct w:val="false"/>
        <w:autoSpaceDE w:val="false"/>
        <w:spacing w:lineRule="auto" w:line="240" w:before="0" w:after="0"/>
        <w:ind w:left="142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sprawdzianach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0" w:leader="none"/>
        </w:tabs>
        <w:overflowPunct w:val="false"/>
        <w:autoSpaceDE w:val="false"/>
        <w:spacing w:lineRule="auto" w:line="235" w:before="0" w:after="0"/>
        <w:ind w:left="1420" w:hanging="14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ystematyczność odrabiania zadań domowych – jeżeli takie będą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0" w:leader="none"/>
        </w:tabs>
        <w:overflowPunct w:val="false"/>
        <w:autoSpaceDE w:val="false"/>
        <w:spacing w:lineRule="auto" w:line="240" w:before="0" w:after="0"/>
        <w:ind w:left="142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ń do lekcji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0" w:leader="none"/>
        </w:tabs>
        <w:overflowPunct w:val="false"/>
        <w:autoSpaceDE w:val="false"/>
        <w:spacing w:lineRule="auto" w:line="235" w:before="0" w:after="0"/>
        <w:ind w:left="142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ywność na zajęciach.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eżeli uczeń chce podnieść ocenę o stopień wyżej od oceny proponowanej przez nauczyciela pisze sprawdzian obejmujący materiał z całego roku, w którym ujęte są zadania zgodne ze standardami wymagań edukacyjnych na dany stopień. Zmiana proponowanej oceny następuje wtedy, gdy uczeń uzyskał ze sprawdzianu rocznego powyżej 80% przewidywanych punkt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. Ogólne kryteria oceny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cena celująca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enę tę otrzymuje uczeń, który: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9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wórczo rozwija własne uzdolnienia i zainteresowania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0" w:leader="none"/>
        </w:tabs>
        <w:overflowPunct w:val="false"/>
        <w:autoSpaceDE w:val="false"/>
        <w:spacing w:lineRule="auto" w:line="235" w:before="0" w:after="0"/>
        <w:ind w:left="860" w:hanging="14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mysłowo i oryginalnie rozwiązuje nietypowe zadania, 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42" w:leader="none"/>
        </w:tabs>
        <w:overflowPunct w:val="false"/>
        <w:autoSpaceDE w:val="false"/>
        <w:spacing w:lineRule="auto" w:line="211" w:before="0" w:after="0"/>
        <w:ind w:left="860" w:right="20" w:hanging="14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ierze udział i osiąga sukcesy w konkursach i olimpiadach historycznych lub olimpiadach pokrewnych,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0" w:leader="none"/>
        </w:tabs>
        <w:overflowPunct w:val="false"/>
        <w:autoSpaceDE w:val="false"/>
        <w:spacing w:lineRule="auto" w:line="240" w:before="0" w:after="0"/>
        <w:ind w:left="860" w:hanging="149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 wiedzę  wyraźnie wykraczającą poza obowiązujący program nauczania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60" w:leader="none"/>
        </w:tabs>
        <w:overflowPunct w:val="false"/>
        <w:autoSpaceDE w:val="false"/>
        <w:spacing w:lineRule="auto" w:line="237" w:before="0" w:after="0"/>
        <w:ind w:left="860" w:hanging="149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acuje nad pogłębieniem wiedzy historycznej czytając literaturę popularno – naukową.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cena bardzo dobra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enę tę otrzymuje uczeń, który opanował pełen zakres wiadomości i umiejętności przewidzianych programem nauczania oraz potrafi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-sprawnie poruszać się w tematyce historycznej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- wykazać się znajomością pojęć i terminów oraz umiejętnością poprawnego ich zastosowani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- posługiwać się poprawnie terminologią historyczną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- samodzielnie zdobywać wiedzę i umiejętnośc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- przeprowadzać prawidłową analize związków przyczynowo – skutkowych, dostrzegać zależności między nim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40" w:before="0" w:after="0"/>
        <w:ind w:left="580" w:hanging="152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- w oparciu o źródła przeprowadzić analizę procesów historycznych i określić ich konsekwencje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37" w:before="0" w:after="0"/>
        <w:ind w:left="580" w:hanging="15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konać oceny wybitnych jednostek i ich działań. </w:t>
      </w:r>
    </w:p>
    <w:p>
      <w:pPr>
        <w:sectPr>
          <w:type w:val="nextPage"/>
          <w:pgSz w:w="11906" w:h="16838"/>
          <w:pgMar w:left="720" w:right="700" w:gutter="0" w:header="0" w:top="768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1060" w:right="720" w:gutter="0" w:header="0" w:top="768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720" w:right="700" w:gutter="0" w:header="0" w:top="768" w:footer="0" w:bottom="4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bookmarkStart w:id="1" w:name="page5"/>
      <w:bookmarkEnd w:id="1"/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cena dobra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enę tę otrzymuje uczeń, który opanował wiedzę i umiejętności przewidziane podstawą programową oraz wybrane elementy programu nauczania a także potrafi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80" w:leader="none"/>
        </w:tabs>
        <w:overflowPunct w:val="false"/>
        <w:autoSpaceDE w:val="false"/>
        <w:spacing w:lineRule="auto" w:line="240" w:before="0" w:after="0"/>
        <w:ind w:left="580" w:hanging="15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amodzielnie wyjaśniać typowe zjawiska i procesy historyczne,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82" w:leader="none"/>
        </w:tabs>
        <w:overflowPunct w:val="false"/>
        <w:autoSpaceDE w:val="false"/>
        <w:spacing w:lineRule="auto" w:line="213" w:before="0" w:after="0"/>
        <w:ind w:left="500" w:right="1420" w:hanging="7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ługiwać się terminologią historyczną z nielicznymi potknięciami i błędami, sprawnie przeprowadzić prostą analizę związków przyczynowo-skutkowych,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5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jest aktywny podczas lekcji.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cena dostateczna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80" w:right="20" w:hanging="283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cenę tę otrzymuje uczeń, który opanował podstawowe wiadomości i umiejętności przewidziane  programem, co pozwala mu na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1" w:leader="none"/>
        </w:tabs>
        <w:overflowPunct w:val="false"/>
        <w:autoSpaceDE w:val="false"/>
        <w:spacing w:lineRule="auto" w:line="213" w:before="0" w:after="0"/>
        <w:ind w:left="560" w:right="20" w:hanging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wykazanie się znajomością i rozumieniem podstawowych pojęć i terminów historycznych – potrafi zastosować pojęcia i terminy, ale popełnia błędy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35" w:before="0" w:after="0"/>
        <w:ind w:left="500" w:hanging="21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kazywanie elementarnych związków przyczynowo-skutkowych,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overflowPunct w:val="false"/>
        <w:autoSpaceDE w:val="false"/>
        <w:spacing w:lineRule="auto" w:line="240" w:before="0" w:after="0"/>
        <w:ind w:left="420" w:hanging="13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kazywanie znajomości i zrozumienia najważniejszych aspektów z historii Polski i powszechnej.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cena dopuszczająca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czeń opanował wiadomości i umiejętności przewidziane podstawą programową w niewielkim zakresie,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ale potrafi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9" w:leader="none"/>
        </w:tabs>
        <w:overflowPunct w:val="false"/>
        <w:autoSpaceDE w:val="false"/>
        <w:spacing w:lineRule="auto" w:line="213" w:before="0" w:after="0"/>
        <w:ind w:left="420" w:right="20" w:hanging="13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amodzielnie lub z  pomocą nauczyciela wykonać ćwiczenia i zadania o niewielkim stopniu trudności,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0" w:leader="none"/>
        </w:tabs>
        <w:overflowPunct w:val="false"/>
        <w:autoSpaceDE w:val="false"/>
        <w:spacing w:lineRule="auto" w:line="235" w:before="0" w:after="0"/>
        <w:ind w:left="420" w:hanging="13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azać się znajomością i rozumieniem najprostszych pojęć i terminów historycznych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0" w:leader="none"/>
        </w:tabs>
        <w:overflowPunct w:val="false"/>
        <w:autoSpaceDE w:val="false"/>
        <w:spacing w:lineRule="auto" w:line="240" w:before="0" w:after="0"/>
        <w:ind w:left="420" w:hanging="13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kuje uzupełnienie braków w czasie dalszego kształcenia.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cena niedostateczna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enę tę otrzymuje uczeń, który nie opanował podstawowych wiadomości i umiejętności wynikających z podstawy programowej,</w:t>
      </w:r>
    </w:p>
    <w:p>
      <w:pPr>
        <w:pStyle w:val="Normal"/>
        <w:widowControl w:val="false"/>
        <w:autoSpaceDE w:val="false"/>
        <w:spacing w:lineRule="auto" w:line="237" w:before="0" w:after="0"/>
        <w:ind w:left="28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 nie radzi sobie ze zrozumieniem najprostszych  pojęć i terminów historycznych,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00" w:leader="none"/>
        </w:tabs>
        <w:overflowPunct w:val="false"/>
        <w:autoSpaceDE w:val="false"/>
        <w:spacing w:lineRule="auto" w:line="240" w:before="0" w:after="0"/>
        <w:ind w:left="500" w:hanging="21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ie potrafi nawet przy pomocy nauczyciela wykonać najprostszych poleceń,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02" w:leader="none"/>
        </w:tabs>
        <w:overflowPunct w:val="false"/>
        <w:autoSpaceDE w:val="false"/>
        <w:spacing w:lineRule="auto" w:line="213" w:before="0" w:after="0"/>
        <w:ind w:left="560" w:hanging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ie wykazuje najmniejszych chęci współpracy w celu uzupełniania braków oraz nabycia podstawowej wiedzy i umiejętności. 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aga ocen jest ustalona z  innymi nauczycielami historii i jest widoczna w dzienniku dla ucznia oraz jego rodzica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Formy sprawdzania wiadomości i umiejętności: 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esty ,sprawdziany, kartkówki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00" w:leader="none"/>
        </w:tabs>
        <w:overflowPunct w:val="false"/>
        <w:autoSpaceDE w:val="false"/>
        <w:spacing w:lineRule="auto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 ustne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00" w:leader="none"/>
        </w:tabs>
        <w:overflowPunct w:val="false"/>
        <w:autoSpaceDE w:val="false"/>
        <w:spacing w:lineRule="auto" w:line="235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dania domowe – w tym zalecenia do wykonania pracy samodzielnej  na wskazaną przez nauczyciela lekcję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00" w:leader="none"/>
        </w:tabs>
        <w:overflowPunct w:val="false"/>
        <w:autoSpaceDE w:val="false"/>
        <w:spacing w:lineRule="auto" w:line="240" w:before="0" w:after="0"/>
        <w:ind w:left="200" w:hanging="2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ćwiczenia sprawdzające wybrane umiejętności i wiedzę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37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ywność  na lekcji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aca samodzielna (referaty, prezentacje multimedialn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 udział w konkursach i olimpiadach historycznych i pokrewnyc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354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Kryteria ocen cząstkowych - sprawdziany i kartkówki są oceniane według skali procentowej: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kala ocen od 1 do 6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iedostateczny 0 – 40 %</w:t>
        <w:br/>
        <w:t>dopuszczający 41– 54 %</w:t>
        <w:br/>
        <w:t>dostateczny 55 - 70%</w:t>
        <w:br/>
        <w:t>dobry 71 – 85 %</w:t>
        <w:br/>
        <w:t>bardzo dobry 86 - 95 %</w:t>
        <w:br/>
        <w:t>celujący powyżej 96 - 100 %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AŻDY Z UCZNIÓW POWINIEN MIEĆ 5 OCEN W SEMESTRZE, MOŻE MIEĆ ICH TEŻ WIĘCEJ</w:t>
      </w:r>
      <w:r>
        <w:rPr>
          <w:rFonts w:cs="Times New Roman" w:ascii="Times New Roman" w:hAnsi="Times New Roman"/>
          <w:sz w:val="24"/>
          <w:szCs w:val="24"/>
          <w:lang w:val="pl-PL"/>
        </w:rPr>
        <w:br/>
        <w:b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powiedź ustna:</w:t>
      </w:r>
      <w:r>
        <w:rPr>
          <w:rFonts w:cs="Times New Roman" w:ascii="Times New Roman" w:hAnsi="Times New Roman"/>
          <w:sz w:val="24"/>
          <w:szCs w:val="24"/>
          <w:lang w:val="pl-PL"/>
        </w:rPr>
        <w:br/>
        <w:t>- uczeń powinien przynajmniej raz w semestrze uczestniczyć w tej formie sprawdzania wiadomości i umiejętności;</w:t>
        <w:br/>
        <w:t>- w odpowiedzi ustnej ucznia ocenie podlega: zawartość merytoryczna wypowiedzi, w tym posługiwanie się terminologią przedmiotową, kompozycją logiczną i spójność rozwiązania, umiejętność uzasadniania i argumentowania, formułowania myśli, wyrażania sądów i opinii, jasność i precyzyjność wypowiedzi, poprawność językowa;</w:t>
        <w:br/>
        <w:t>- wypowiedź ustna ucznia na lekcji dotyczy zawsze materiału programowego z trzech ostatnich lekcji bieżących;</w:t>
        <w:br/>
        <w:t>- wystawiona ocena powinna być krótko uzasadniona przez nauczyciela;</w:t>
        <w:br/>
        <w:t>- ocena z odpowiedzi ustnej ucznia nie podlega poprawie.</w:t>
      </w:r>
      <w:r>
        <w:rPr>
          <w:rFonts w:cs="Times New Roman" w:ascii="Times New Roman" w:hAnsi="Times New Roman"/>
          <w:lang w:val="pl-PL"/>
        </w:rPr>
        <w:br/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Kryteria oceny odpowiedzi ustnej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ardzo dobr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Uczeń w pełni odnosi się do tematu, logicznie konstruuje i rozwija wypowiedź, analizuje przyczyny i skutki omawianych wydarzeń, dokonuje trafnej oceny, przytacza liczne argumenty, zna i dokonuje właściwej analizy wydarzeń historycznych, zna i trafnie operuje pojęciami historycznymi,  wypowiedź świadczy o bardzo dobrym opanowaniu materiał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obr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Uczeń opanował materiału na dobrym poziomie ( dobra znajomość faktów i pojęć historycznych), konstruuje swoją wypowiedź sprawnym językiem, ale dopuszczalne są drobne błędy merytoryczne i językow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ostateczn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W odpowiedzi ucznia zdarzają się błędy merytoryczne i językowe,znajomość pojęć i faktów na poziomie podstawowym, uczeń ma pewne trudności w udzieleniu samodzielnej odpowiedzi, odpowiada na pomocnicze pytania nauczyciel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opuszczając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ardzo słaba znajomość faktów, wydarzeń i pojęć historycznych, liczne błędy merytoryczne, bez pomocy nauczyciela uczeń nie jest w stanie udzielić odpowiedz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dostateczn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ak wiadomości, uczeń nie jest w stanie udzielić odpowiedzi na pytania postawione przez nauczyciel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pBdr>
          <w:bottom w:val="single" w:sz="2" w:space="1" w:color="008000"/>
        </w:pBdr>
        <w:shd w:fill="FFFFFF" w:val="clear"/>
        <w:spacing w:before="0" w:after="0"/>
        <w:rPr/>
      </w:pPr>
      <w:r>
        <w:rPr>
          <w:b/>
          <w:bCs/>
        </w:rPr>
        <w:t>Aktywność ucznia na lekcji:</w:t>
      </w:r>
      <w:r>
        <w:rPr/>
        <w:br/>
        <w:t>- uczeń ma obowiązek aktywnie uczestniczyć w lekcjach i angażować się we wszelkie czynności edukacyjne podejmowane na zajęciach przedmiotowych;</w:t>
        <w:br/>
        <w:t>- za aktywne uczestniczenie w lekcji – zgłaszanie się do odpowiedzi, kreatywną pracę w grupie zadaniowej, zgłaszanie pomysłów i rozwiązań postawionych problemów uczeń może otrzymać plusa „+”,albo za szczególne zaangażowanie nawet ocenę bardzo dobry wpisaną do dziennika. Otrzymanie pięć plusów w semestrze skutkują oceną bardzo dobry.</w:t>
        <w:br/>
        <w:t xml:space="preserve">- brak jakiejkolwiek pracy ucznia na lekcji, pomimo kontroli i zwracania uwagi przez nauczyciela oraz niewykonanie żadnego ćwiczenia i zadania może skutkować otrzymaniem „-” otrzymanie pięciu minusów powoduje wpisanie do dziennika oceny niedostatecznej. 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sady informowania o wymaganiach edukacyjnych i postępach uczniów w nauce przedmio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szystkie oceny są jawne i podawane na bieżąco.</w:t>
        <w:br/>
        <w:br/>
        <w:t>Prace pisemne otrzymuje uczeń do wglądu na lekcji, a rodzice w kontaktach indywidualnych i na zebraniach klasowych – „wywiadówkach” lub konsultacjach.</w:t>
        <w:br/>
        <w:br/>
        <w:t>Na wniosek ucznia lub jego rodziców (prawnych opiekunów) sprawdzone i ocenione pisemne prace kontrolne oraz inna dokumentacja dotycząca oceniania ucznia jest udostępniana uczniowi lub jego rodzicom (prawnym opiekunom).</w:t>
        <w:br/>
        <w:br/>
        <w:t xml:space="preserve"> Sprawdziany są przechowywane przez nauczyciela do czasu wystawienia oceny semestralnej lub końcoworocznej.</w:t>
        <w:br/>
        <w:br/>
        <w:t>Ocena jest wyrażona stopniem szkolnym w skali od 1 do 6.</w:t>
      </w:r>
    </w:p>
    <w:p>
      <w:pPr>
        <w:pStyle w:val="Normal"/>
        <w:widowControl w:val="false"/>
        <w:autoSpaceDE w:val="false"/>
        <w:spacing w:lineRule="auto" w:line="240" w:before="0" w:after="0"/>
        <w:ind w:left="71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zeń mający kłopoty z opanowaniem materiału nauczania może zwrócić się o pomoc do nauczyciela i jeżeli jest to pożądane, wspólnie ustalają program wspomagają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wniosek ucznia lub jego rodziców (opiekunów prawnych) nauczyciel uzasadnia ustaloną ocenę semestralną lub końcoworoczną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24"/>
          <w:szCs w:val="24"/>
          <w:lang w:val="pl-PL"/>
        </w:rPr>
        <w:t>Przy wystawieniu oceny semestralnej lub końcoworocznej uwzględniana jest samoocena ucz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miesiąc przed planowaną klasyfikacją (posiedzeniem Rady Pedagogicznej) uczeń jest informowany o grożącej mu ocenie niedostatecznej na koniec roku szkolnego.</w:t>
      </w:r>
    </w:p>
    <w:p>
      <w:pPr>
        <w:sectPr>
          <w:type w:val="nextPage"/>
          <w:pgSz w:w="11906" w:h="16838"/>
          <w:pgMar w:left="720" w:right="700" w:gutter="0" w:header="0" w:top="768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lang w:val="pl-PL"/>
        </w:rPr>
      </w:pPr>
      <w:bookmarkStart w:id="2" w:name="page7"/>
      <w:bookmarkEnd w:id="2"/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sady oceniania uczniów o szczególnych wymaganiach edukacyjnych</w:t>
      </w:r>
      <w:r>
        <w:rPr>
          <w:rFonts w:cs="Times New Roman" w:ascii="Times New Roman" w:hAnsi="Times New Roman"/>
          <w:b/>
          <w:bCs/>
          <w:lang w:val="pl-PL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enianie osiągnięć edukacyjnych ucznia polega na rozpoznaniu poziomu i postępów w opanowaniu wiadomości i umiejętności w stosunku do wymagań edukacyjnych wynikających z podstawy programowej i programów nauczania. W pracy z uczniem należy też uwzględnić zalecenia indywidualne zawarte w orzeczeniach z Poradni Psychologiczno – Pedagogicznej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rzygotowaniu prac klasowych, sprawdzianów czy kartkówek, jak również podczas odpowiedzi ustnej oraz sprawdzaniu zeszytów należy wziąć pod uwagę indywidualne możliwości i właściwości psychofizy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nteresowanie przedmiote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dzę ogólną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ześniejsze osiągnięcia ucz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ktywność i zaangażowanie na zajęciach lekcyjnych i pozalekcyjnych ( kółko historyczne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zęn podczas prac klasowych, sprawdzianów czy kartkówek wykonuje mniejszą ilość zadań w określonym czasie lub otrzymuje więcej czasu na wykonanie zadań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zeń z dysgrafią – większe znaczenie podczas oceniania mają oceny z wypowiedzi z odpowiedzi ustnych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czas prac pisemnych (na prośbę ucznia) polecenia mogą zostać odczytane głośno i powtórzone przez nauczyciel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ace pisemne ucznia z dysfunkcją są oceniane przez nauczyciela tylko pod względem merytoryczny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zeń z dysfunkcją ma możliwość wykonania większej ilośći prac domowych lub referatów w celu uzyskania lepszych ocen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czeń z dysfunkcją ma możliwość uzyskania od nauczyciela dodatkowej pomocy w postaci wskazówek czy wyjaśnień zadań np. domowych  it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Zasady oceniania uczniów zdolnych</w:t>
      </w:r>
    </w:p>
    <w:p>
      <w:pPr>
        <w:pStyle w:val="TextBody"/>
        <w:rPr/>
      </w:pPr>
      <w:r>
        <w:rPr/>
        <w:br/>
        <w:t xml:space="preserve">W pracy z uczniem zdolnym  na zajęciach lekcyjnych, należy między innymi zachęcić jego do:   </w:t>
      </w:r>
    </w:p>
    <w:p>
      <w:pPr>
        <w:pStyle w:val="TextBody"/>
        <w:rPr/>
      </w:pPr>
      <w:r>
        <w:rPr/>
        <w:t>-rozwijanie zainteresowań wykraczających poza podstawę programową oraz wprowadzenie uczniów w krąg wiedzy historycznej</w:t>
      </w:r>
    </w:p>
    <w:p>
      <w:pPr>
        <w:pStyle w:val="TextBody"/>
        <w:rPr/>
      </w:pPr>
      <w:r>
        <w:rPr/>
        <w:t>- rozwijanie uzdolnień i pasji</w:t>
      </w:r>
    </w:p>
    <w:p>
      <w:pPr>
        <w:pStyle w:val="TextBody"/>
        <w:rPr/>
      </w:pPr>
      <w:r>
        <w:rPr/>
        <w:t xml:space="preserve">-poznawanie różnych metod i technik uczenia </w:t>
      </w:r>
    </w:p>
    <w:p>
      <w:pPr>
        <w:pStyle w:val="TextBody"/>
        <w:rPr/>
      </w:pPr>
      <w:r>
        <w:rPr/>
        <w:t xml:space="preserve">-zachęcić ucznia do opracowywanie referatów, prezentacji multimedialnych, interpretacji tekstów źródłowych </w:t>
      </w:r>
    </w:p>
    <w:p>
      <w:pPr>
        <w:pStyle w:val="TextBody"/>
        <w:spacing w:before="0" w:after="0"/>
        <w:rPr/>
      </w:pPr>
      <w:r>
        <w:rPr/>
        <w:t xml:space="preserve">-powadzenie przez uczniów fragmentów lub całej lekcji, </w:t>
      </w:r>
    </w:p>
    <w:p>
      <w:pPr>
        <w:pStyle w:val="TextBody"/>
        <w:spacing w:before="0" w:after="0"/>
        <w:rPr/>
      </w:pPr>
      <w:r>
        <w:rPr/>
        <w:t xml:space="preserve">-dodatkowe trudniejsze zadania </w:t>
      </w:r>
    </w:p>
    <w:p>
      <w:pPr>
        <w:pStyle w:val="TextBody"/>
        <w:spacing w:before="0" w:after="0"/>
        <w:rPr/>
      </w:pPr>
      <w:r>
        <w:rPr/>
        <w:t>-zachęcić  do samodzielnej pracy nad treściami wykraczającym poza program nauczania, \</w:t>
      </w:r>
    </w:p>
    <w:p>
      <w:pPr>
        <w:pStyle w:val="TextBody"/>
        <w:spacing w:before="0" w:after="0"/>
        <w:rPr/>
      </w:pPr>
      <w:r>
        <w:rPr/>
        <w:t>-pracę w oparciu o specjalnie dla niego przygotowane listy zadań, karty prac.</w:t>
      </w:r>
    </w:p>
    <w:p>
      <w:pPr>
        <w:pStyle w:val="TextBody"/>
        <w:spacing w:before="0" w:after="0"/>
        <w:rPr/>
      </w:pPr>
      <w:r>
        <w:rPr/>
        <w:t>-zachęcić ucznia zdolnego do uczestnictwa w spotkaniach pozaszkolnych tj.: odczyty, seminaria, -wystawy, koncerty, warsztaty, wykłady, koła zainteresowań oferowane przez szkołę i inne placówki,  indywidualizacja pracy dydaktycznej pod kątem zainteresowań i zdolności ucznia</w:t>
      </w:r>
    </w:p>
    <w:p>
      <w:pPr>
        <w:pStyle w:val="TextBody"/>
        <w:spacing w:before="0" w:after="0"/>
        <w:rPr/>
      </w:pPr>
      <w:r>
        <w:rPr/>
        <w:t>-prowadzenie zadań zespołowych</w:t>
      </w:r>
    </w:p>
    <w:p>
      <w:pPr>
        <w:pStyle w:val="TextBody"/>
        <w:spacing w:before="0" w:after="0"/>
        <w:rPr/>
      </w:pPr>
      <w:r>
        <w:rPr/>
        <w:t>-poznawanie fachowej literatury popularno – naukowej</w:t>
      </w:r>
    </w:p>
    <w:p>
      <w:pPr>
        <w:pStyle w:val="TextBody"/>
        <w:spacing w:before="0" w:after="0"/>
        <w:rPr/>
      </w:pPr>
      <w:r>
        <w:rPr/>
        <w:t>-udział w konkursach i olimpiadach tematycznych</w:t>
      </w:r>
    </w:p>
    <w:p>
      <w:pPr>
        <w:pStyle w:val="TextBody"/>
        <w:spacing w:before="0" w:after="0"/>
        <w:rPr/>
      </w:pPr>
      <w:r>
        <w:rPr/>
        <w:t>-stosowanie wobec uczniów surowszych kryteriów oceniania i wymagań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napisała: mgr Karolina Serafin - Lasota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br/>
      </w:r>
    </w:p>
    <w:p>
      <w:pPr>
        <w:sectPr>
          <w:type w:val="nextPage"/>
          <w:pgSz w:w="11906" w:h="16838"/>
          <w:pgMar w:left="720" w:right="720" w:gutter="0" w:header="0" w:top="710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1060" w:right="720" w:gutter="0" w:header="0" w:top="710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2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353"/>
        </w:tabs>
        <w:ind w:left="353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3:00Z</dcterms:created>
  <dc:creator>Tomasz</dc:creator>
  <dc:description/>
  <cp:keywords/>
  <dc:language>en-US</dc:language>
  <cp:lastModifiedBy>Konto Microsoft</cp:lastModifiedBy>
  <dcterms:modified xsi:type="dcterms:W3CDTF">2024-09-06T07:13:00Z</dcterms:modified>
  <cp:revision>2</cp:revision>
  <dc:subject/>
  <dc:title>Zespół Szkół Katolickich im</dc:title>
</cp:coreProperties>
</file>